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ctii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te matematica o interfata a cotidianului?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firstLine="360"/>
        <w:rPr/>
      </w:pPr>
      <w:r>
        <w:rPr>
          <w:sz w:val="32"/>
          <w:szCs w:val="32"/>
          <w:lang w:val="it-IT"/>
        </w:rPr>
        <w:t>Da,deoarece matematica este zilnic folosita in aproape toate domeniile stiintifice, iar studierea acesteia ajuta la dezvoltarea atat intelectuala cat si psihologica a logicii.</w:t>
      </w:r>
    </w:p>
    <w:p>
      <w:pPr>
        <w:pStyle w:val="Normal"/>
        <w:ind w:left="780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Ea sta la baza multor descoperiri stiintifice si este utilizata pana si de oamenii simplii, in viata cotidiana, in rutina de zi cu zi.</w:t>
      </w:r>
    </w:p>
    <w:p>
      <w:pPr>
        <w:pStyle w:val="Normal"/>
        <w:ind w:left="360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bookmarkStart w:id="0" w:name="OLE_LINK1"/>
      <w:bookmarkEnd w:id="0"/>
      <w:r>
        <w:rPr>
          <w:b/>
          <w:sz w:val="32"/>
          <w:szCs w:val="32"/>
        </w:rPr>
        <w:t>Ar putea functiile algebrice sa modeleze fenomene din viata de zi cu zi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>Opinia mea este ca uneori DA deoarece simetria este un exemplu clar al transpunerii functiilor algebrice in viata cotidiana , de exemple prin reflex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06:00Z</dcterms:created>
  <dc:creator>Alin</dc:creator>
  <dc:description/>
  <cp:keywords/>
  <dc:language>en-US</dc:language>
  <cp:lastModifiedBy>Jeni</cp:lastModifiedBy>
  <dcterms:modified xsi:type="dcterms:W3CDTF">2011-02-24T18:06:00Z</dcterms:modified>
  <cp:revision>2</cp:revision>
  <dc:subject/>
  <dc:title>Functii:</dc:title>
</cp:coreProperties>
</file>